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Beowulf – The Prologu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eld had a so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 for his yard,</w:t>
        <w:br/>
        <w:t>sent by God</w:t>
        <w:br/>
        <w:t>to comfort the people,</w:t>
        <w:br/>
        <w:t>to keep them from fear--</w:t>
        <w:br/>
        <w:t>Grain was his name;</w:t>
        <w:br/>
        <w:t xml:space="preserve">he was famous </w:t>
        <w:br/>
        <w:t>throughout the North.</w:t>
        <w:br/>
        <w:t>Young princes should do as he did-</w:t>
        <w:br/>
        <w:t>give out treasures</w:t>
        <w:br/>
        <w:t>while they're still young</w:t>
        <w:br/>
        <w:t>so that when they're old</w:t>
        <w:br/>
        <w:t>people will support them</w:t>
        <w:br/>
        <w:t>in time of war.</w:t>
        <w:br/>
        <w:t>A man prospers</w:t>
        <w:br/>
        <w:t>by good deeds</w:t>
        <w:br/>
        <w:t>in any n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eld died at his fated hour,</w:t>
        <w:br/>
        <w:t>went to God still strong.</w:t>
        <w:br/>
        <w:t>His people carried him to the sea,</w:t>
        <w:br/>
        <w:t>which was his last request.</w:t>
        <w:br/>
        <w:t>In the harbour stood</w:t>
        <w:br/>
        <w:t>a well-built ship,</w:t>
        <w:br/>
        <w:t>icy but ready for the sea.</w:t>
        <w:br/>
        <w:t>They laid Shield there,</w:t>
        <w:br/>
        <w:t>propped him against the mast</w:t>
        <w:br/>
        <w:t>surrounded by gold</w:t>
        <w:br/>
        <w:t>and treasure from distant lands.</w:t>
        <w:br/>
        <w:t>I've never heard</w:t>
        <w:br/>
        <w:t>of a more beautiful ship,</w:t>
        <w:br/>
        <w:t>filled with shields, swords,</w:t>
        <w:br/>
        <w:t xml:space="preserve">and coats of mail, gifts </w:t>
        <w:br/>
        <w:t>to him for his long trip.</w:t>
        <w:br/>
        <w:t>No doubt he had a little more</w:t>
        <w:br/>
        <w:t>than he did as a child</w:t>
        <w:br/>
        <w:t>when he was sent out,</w:t>
        <w:br/>
        <w:t>a naked orphan in an empty boat.</w:t>
        <w:br/>
        <w:t>Now he had a golden banner</w:t>
        <w:br/>
        <w:t>high over his head, was,</w:t>
        <w:br/>
        <w:t>sadly by a rich people,</w:t>
        <w:br/>
        <w:t>given to the se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wisest alive can't tell </w:t>
        <w:br/>
        <w:t>where a death ship go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in ruled the Danes</w:t>
        <w:br/>
        <w:t>a long time after his father's death,</w:t>
        <w:br/>
        <w:t>and to him was born</w:t>
        <w:br/>
        <w:t>the great Healfdene, fierce in battle,</w:t>
        <w:br/>
        <w:t>who ruled until he was old.</w:t>
        <w:br/>
        <w:t>Healfdene had four children--</w:t>
        <w:br/>
        <w:t>Heorogar, Hrothgar, Halga the Good,</w:t>
        <w:br/>
        <w:t>and a daughter who married</w:t>
        <w:br/>
        <w:t>Onela, King of the Swed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rothgar Becomes King of the Dan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Hrothgar became king </w:t>
        <w:br/>
        <w:t>he won many battles:</w:t>
        <w:br/>
        <w:t>his friends and family</w:t>
        <w:br/>
        <w:t>willingly obeyed him;</w:t>
        <w:br/>
        <w:t>his childhood friends</w:t>
        <w:br/>
        <w:t>became famous soldier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 Hrothgar decided </w:t>
        <w:br/>
        <w:t>he would build a mead-hall,</w:t>
        <w:br/>
        <w:t xml:space="preserve">the greatest the world had </w:t>
        <w:br/>
        <w:t>ever seen, or even imagined.</w:t>
        <w:br/>
        <w:t>There he would share out</w:t>
        <w:br/>
        <w:t>to young and old alike</w:t>
        <w:br/>
        <w:t>all that God gave him</w:t>
        <w:br/>
        <w:t>(except for public lands and men's lives)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have heard that orders </w:t>
        <w:br/>
        <w:t>went out far and wide;</w:t>
        <w:br/>
        <w:t>tribes throughout the world</w:t>
        <w:br/>
        <w:t>set to work on that building.</w:t>
        <w:br/>
        <w:t xml:space="preserve">And it was built, the world's </w:t>
        <w:br/>
        <w:t xml:space="preserve">greatest mead-hall. </w:t>
        <w:br/>
        <w:t>And that great man</w:t>
        <w:br/>
        <w:t xml:space="preserve">called the building </w:t>
        <w:br/>
        <w:t>"Herot," the har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it was built,</w:t>
        <w:br/>
        <w:t xml:space="preserve">Hrothgar did what he said </w:t>
        <w:br/>
        <w:t xml:space="preserve">he would: handed out gold </w:t>
        <w:br/>
        <w:t xml:space="preserve">and treasure at huge feasts. </w:t>
        <w:br/>
        <w:t>That hall was high-towered,</w:t>
        <w:br/>
        <w:t>tall and wide-gabled</w:t>
        <w:br/>
        <w:t>(though destruction awaited,</w:t>
        <w:br/>
        <w:t>fire and swords of family trouble;</w:t>
        <w:br/>
        <w:t xml:space="preserve">and outside in the night waited </w:t>
        <w:br/>
        <w:t>a tortured spirit of hell)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ords of the poet,</w:t>
        <w:br/>
        <w:t>the sounds of the harp,</w:t>
        <w:br/>
        <w:t>the joy of people echoed.</w:t>
        <w:br/>
        <w:t xml:space="preserve">The poet told how the world </w:t>
        <w:br/>
        <w:t>came to be, how God made the earth</w:t>
        <w:br/>
        <w:t>and the water surrounding,</w:t>
        <w:br/>
        <w:t>how He set the sun and the moon</w:t>
        <w:br/>
        <w:t>as lights for people</w:t>
        <w:br/>
        <w:t>and adorned the earth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limbs and leaves for everyone.</w:t>
        <w:br/>
        <w:t xml:space="preserve">Hrothgar's people lived in joy, </w:t>
        <w:br/>
        <w:t>happy until that wanderer of the wasteland,</w:t>
        <w:br/>
        <w:t>Grendel the demon, possessor of the moors,</w:t>
        <w:br/>
        <w:t>began his crim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as of a race of monsters</w:t>
        <w:br/>
        <w:t>exiled from mankind by God--</w:t>
        <w:br/>
        <w:t xml:space="preserve">He was of the race of Cain, </w:t>
        <w:br/>
        <w:t xml:space="preserve">that man punished for </w:t>
        <w:br/>
        <w:t>murdering his brother.</w:t>
        <w:br/>
        <w:t>From that family comes</w:t>
        <w:br/>
        <w:t>all evil beings--</w:t>
        <w:br/>
        <w:t>monsters, elves, zombies.</w:t>
        <w:br/>
        <w:t xml:space="preserve">Also the giants who </w:t>
        <w:br/>
        <w:t xml:space="preserve">fought with God and got </w:t>
        <w:br/>
        <w:t>repaid with the floo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Questions: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 phrase that has the same meaning as: “A man prospers by good deeds in any nation.”</w:t>
      </w:r>
    </w:p>
    <w:p>
      <w:pPr>
        <w:pStyle w:val="NormalWeb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Herot.</w:t>
      </w:r>
    </w:p>
    <w:p>
      <w:pPr>
        <w:pStyle w:val="NormalWeb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Grendel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rologue about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One - Grendel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ndel Attack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night, after a beer party,</w:t>
        <w:br/>
        <w:t>the Danes settled in the hall</w:t>
        <w:br/>
        <w:t>for sleep; they knew no sorrows.</w:t>
        <w:br/>
        <w:t>The evil creature, grim and hungry,</w:t>
        <w:br/>
        <w:t>grabbed thirty warriors</w:t>
        <w:br/>
        <w:t>and went home laugh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dawn, when the Danes learned </w:t>
        <w:br/>
        <w:t xml:space="preserve">of Grendel's strength, </w:t>
        <w:br/>
        <w:t xml:space="preserve">there was great weeping. </w:t>
        <w:br/>
        <w:t xml:space="preserve">The old king sat sadly, </w:t>
        <w:br/>
        <w:t xml:space="preserve">crying for his men. Bloody </w:t>
        <w:br/>
        <w:t>footprints were foun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was bad enough,</w:t>
        <w:br/>
        <w:t>but the following night</w:t>
        <w:br/>
        <w:t>Grendel killed more--</w:t>
        <w:br/>
        <w:t xml:space="preserve">blinded by sin, </w:t>
        <w:br/>
        <w:t>he felt no remorse.</w:t>
        <w:br/>
        <w:t>(You can bet the survivors</w:t>
        <w:br/>
        <w:t>started sleeping elsewhere.)</w:t>
        <w:br/>
        <w:t>So Grendel ruled,</w:t>
        <w:br/>
        <w:t>fighting right,</w:t>
        <w:br/>
        <w:t>one against many,</w:t>
        <w:br/>
        <w:t>and the greatest hall</w:t>
        <w:br/>
        <w:t>in all the earth</w:t>
        <w:br/>
        <w:t>stood empty at night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welve years this went on,</w:t>
        <w:br/>
        <w:t xml:space="preserve">Hrothgar suffering </w:t>
        <w:br/>
        <w:t xml:space="preserve">the greatest of sorrows.           Poets sang sad songs </w:t>
        <w:br/>
        <w:t>throughout the world,</w:t>
        <w:br/>
        <w:t>how Grendel tormented Hrothgar;</w:t>
        <w:br/>
        <w:t>how no warrior,</w:t>
        <w:br/>
        <w:t>no matter how brave,</w:t>
        <w:br/>
        <w:t>could kill Grendel.</w:t>
        <w:br/>
        <w:t xml:space="preserve">How Grendel wasn't </w:t>
        <w:br/>
        <w:t xml:space="preserve">about to stop, </w:t>
        <w:br/>
        <w:t>or pay damages.</w:t>
        <w:br/>
        <w:t>Grendel kept ambushing from his lair,</w:t>
        <w:br/>
        <w:t>the moors which lay in perpetual darknes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, the cruellest of all injuries,</w:t>
        <w:br/>
        <w:t>he moved into the hall--</w:t>
        <w:br/>
        <w:t>stayed there every night</w:t>
        <w:br/>
        <w:t>(though God would never allow</w:t>
        <w:br/>
        <w:t>such an evil thing</w:t>
        <w:br/>
        <w:t>to actually touch the throne)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rothgar was broken;</w:t>
        <w:br/>
        <w:t>council after council proposed</w:t>
        <w:br/>
        <w:t>what to do against the attacks.</w:t>
        <w:br/>
        <w:t>They even went to heathen temples,</w:t>
        <w:br/>
        <w:t>worshipped idols, and called</w:t>
        <w:br/>
        <w:t>to the Devil for help.</w:t>
        <w:br/>
        <w:t>The Danes forgot God.</w:t>
        <w:br/>
        <w:t xml:space="preserve">(Woe be to those who go </w:t>
        <w:br/>
        <w:t>to the fire's embrace,</w:t>
        <w:br/>
        <w:t>even in great distress--</w:t>
        <w:br/>
        <w:t>There is no consolation ther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unselor, no warrior</w:t>
        <w:br/>
        <w:t>could destroy the evil.</w:t>
        <w:br/>
        <w:t>They wept and seeth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owulf Hears of Grendel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a warrior of Hygelac's</w:t>
        <w:br/>
        <w:t>heard of Grendel's doings;</w:t>
        <w:br/>
        <w:t>he was the strongest of men</w:t>
        <w:br/>
        <w:t>alive in that day,</w:t>
        <w:br/>
        <w:t>mighty and noble.</w:t>
        <w:br/>
        <w:t>That man called for a ship,</w:t>
        <w:br/>
        <w:t>said he would cross the ocean</w:t>
        <w:br/>
        <w:t>and help the king who needed help.</w:t>
        <w:br/>
        <w:t xml:space="preserve">Wise men urged him </w:t>
        <w:br/>
        <w:t xml:space="preserve">to that adventure </w:t>
        <w:br/>
        <w:t>though he was dear to them.</w:t>
        <w:br/>
        <w:t>They examined omens</w:t>
        <w:br/>
        <w:t>and whetted him on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So the good Geat chose </w:t>
        <w:br/>
        <w:t>the bravest warriors,</w:t>
        <w:br/>
        <w:t xml:space="preserve">fourteen of them, </w:t>
        <w:br/>
        <w:t>and that crafty sailor</w:t>
        <w:br/>
        <w:t>led them to the land's brim,</w:t>
        <w:br/>
        <w:t>to the ship.</w:t>
        <w:br/>
        <w:t xml:space="preserve">They readied the ship </w:t>
        <w:br/>
        <w:t xml:space="preserve">on the waves under the cliffs </w:t>
        <w:br/>
        <w:t xml:space="preserve">and the warriors stood at the prow </w:t>
        <w:br/>
        <w:t>as the water wound against the sand.</w:t>
        <w:br/>
        <w:t>The warriors bore</w:t>
        <w:br/>
        <w:t>into the ship's bosom</w:t>
        <w:br/>
        <w:t>bright weapons,</w:t>
        <w:br/>
        <w:t>fitted armou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men shoved </w:t>
        <w:br/>
        <w:t>the well-braced ship</w:t>
        <w:br/>
        <w:t>out on the journey</w:t>
        <w:br/>
        <w:t>they'd dreamed of.</w:t>
        <w:br/>
        <w:t>The foamy-necked ship</w:t>
        <w:br/>
        <w:t>went out like a bird</w:t>
        <w:br/>
        <w:t xml:space="preserve">so that the next day </w:t>
        <w:br/>
        <w:t>its curved prow</w:t>
        <w:br/>
        <w:t>had gone so far</w:t>
        <w:br/>
        <w:t>that the seafarers saw land,</w:t>
        <w:br/>
        <w:t>shining shore cliffs</w:t>
        <w:br/>
        <w:t>and steep mountains.</w:t>
        <w:br/>
        <w:t>Their journey was already over</w:t>
        <w:br/>
        <w:t>and the Geat warriors</w:t>
        <w:br/>
        <w:t>pulled their ship to the shore</w:t>
        <w:br/>
        <w:t>and stood on land</w:t>
        <w:br/>
        <w:t>in their rattling shirts,</w:t>
        <w:br/>
        <w:t xml:space="preserve">their war-clothes. They </w:t>
        <w:br/>
        <w:t>thanked God for an easy trip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his wall the sea-guard of the Danes,</w:t>
        <w:br/>
        <w:t>protector of the cliffs,</w:t>
        <w:br/>
        <w:t>saw bright shields</w:t>
        <w:br/>
        <w:t>and ready war dress</w:t>
        <w:br/>
        <w:t>coming over the gang plank</w:t>
        <w:br/>
        <w:t>and he wondered</w:t>
        <w:br/>
        <w:t>who those men were.</w:t>
        <w:br/>
        <w:t xml:space="preserve">Hrothgar's warrior rode </w:t>
        <w:br/>
        <w:t xml:space="preserve">to shore on his horse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Shaking a mighty spear, he spoke:</w:t>
        <w:br/>
        <w:t>"Who are you, in armour,</w:t>
        <w:br/>
        <w:t>who come over the sea-road</w:t>
        <w:br/>
        <w:t>in that steep keel?</w:t>
        <w:br/>
        <w:t>Listen: I guard here</w:t>
        <w:br/>
        <w:t>so that no forces</w:t>
        <w:br/>
        <w:t>hostile to the Danes</w:t>
        <w:br/>
        <w:t>may raid. Never has</w:t>
        <w:br/>
        <w:t xml:space="preserve">one so openly brought </w:t>
        <w:br/>
        <w:t>a ship's army, warriors,</w:t>
        <w:br/>
        <w:t>without the permission of my kinsmen.</w:t>
        <w:br/>
        <w:t>And never have I seen</w:t>
        <w:br/>
        <w:t>a greater man on earth,</w:t>
        <w:br/>
        <w:t>any man in armour,</w:t>
        <w:br/>
        <w:t>than is one among you.</w:t>
        <w:br/>
        <w:t>Unless I'm wrong,</w:t>
        <w:br/>
        <w:t>that is no hall-man,</w:t>
        <w:br/>
        <w:t>just wearing armour--</w:t>
        <w:br/>
        <w:t>his stature is peerless.</w:t>
        <w:br/>
        <w:t>I wish to know your lineage now</w:t>
        <w:br/>
        <w:t>so I know you are not spies</w:t>
        <w:br/>
        <w:t>going into the land of the Danes.</w:t>
        <w:br/>
        <w:t>You far-dwellers, seafarers,</w:t>
        <w:br/>
        <w:t>hear my simple thought:</w:t>
        <w:br/>
        <w:t xml:space="preserve">you had best hurry to tell me </w:t>
        <w:br/>
        <w:t>where you come from."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owulf, leader of the host</w:t>
        <w:br/>
        <w:t>unlatched his word-hoard:</w:t>
        <w:br/>
        <w:t xml:space="preserve">"As to kin, we are of the Geat nation, </w:t>
        <w:br/>
        <w:t xml:space="preserve">Hygelac's hearth-companions. </w:t>
        <w:br/>
        <w:t>My father was a leader well known</w:t>
        <w:br/>
        <w:t>among the people: Edgtheow.</w:t>
        <w:br/>
        <w:t xml:space="preserve">He stayed many winters </w:t>
        <w:br/>
        <w:t>before he went away,</w:t>
        <w:br/>
        <w:t>aged, from the court.</w:t>
        <w:br/>
        <w:t xml:space="preserve">Every wise man readily remembers </w:t>
        <w:br/>
        <w:t>him throughout the earth.</w:t>
        <w:br/>
        <w:t>We have come with friendly hearts</w:t>
        <w:br/>
        <w:t xml:space="preserve">to see your lord, Healfdene's son, </w:t>
        <w:br/>
        <w:t>protector of the people.</w:t>
        <w:br/>
        <w:t>Be good counsel to us:</w:t>
        <w:br/>
        <w:t>we have come on a great errand</w:t>
        <w:br/>
        <w:t>to the king of the Danes.</w:t>
        <w:br/>
        <w:t>I think it foolish</w:t>
        <w:br/>
        <w:t>to keep secrets. You know</w:t>
        <w:br/>
        <w:t>if it is true what we have heard,  that a dark enemy in the nights</w:t>
        <w:br/>
        <w:t>works violence and slaughter</w:t>
        <w:br/>
        <w:t>on the Danes. . . .               Perhaps  in kindness I may advise Hrothgar how he, wise and famous,</w:t>
        <w:br/>
        <w:t>may overcome this enemy--</w:t>
        <w:br/>
        <w:t>if change will ever come,</w:t>
        <w:br/>
        <w:t>relief from this evil--</w:t>
        <w:br/>
        <w:t>and how this seething sorrow</w:t>
        <w:br/>
        <w:t xml:space="preserve">might become cool. </w:t>
        <w:br/>
        <w:t>Otherwise, he will suffer tribulation</w:t>
        <w:br/>
        <w:t>as long as he lives in that high place,</w:t>
        <w:br/>
        <w:t>the best of houses."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tector of the coast,</w:t>
        <w:br/>
        <w:t>still on his horse, spoke</w:t>
        <w:br/>
        <w:t>(a wise shield warrior,</w:t>
        <w:br/>
        <w:t>one who thinks well,</w:t>
        <w:br/>
        <w:t>must judge two things:</w:t>
        <w:br/>
        <w:t>works and words):</w:t>
        <w:br/>
        <w:t>"I see that you are a band</w:t>
        <w:br/>
        <w:t>friendly to the lord of the Danes.</w:t>
        <w:br/>
        <w:t>Go forth, bearing arms and equipment.</w:t>
        <w:br/>
        <w:t xml:space="preserve">I will guide you. Also, </w:t>
        <w:br/>
        <w:t>I will order my men</w:t>
        <w:br/>
        <w:t>to protect your ship,</w:t>
        <w:br/>
        <w:t>that new-tarred boat on the sand,</w:t>
        <w:br/>
        <w:t>until it bears you again</w:t>
        <w:br/>
        <w:t>back over the water streams</w:t>
        <w:br/>
        <w:t>with its curved wooden neck,</w:t>
        <w:br/>
        <w:t>back to the land of the Geats--</w:t>
        <w:br/>
        <w:t xml:space="preserve">if it be granted that you </w:t>
        <w:br/>
        <w:t>endure the battle."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y left then the well-made ship</w:t>
        <w:br/>
        <w:t>pulling at its rope.</w:t>
        <w:br/>
        <w:t>On the gold-adorned helmets</w:t>
        <w:br/>
        <w:t>figures of boars shone,</w:t>
        <w:br/>
        <w:t xml:space="preserve">those guards over war-like minds. The men excitedly marched until </w:t>
        <w:br/>
        <w:t>they saw that ornamented hall,</w:t>
        <w:br/>
        <w:t>the finest building on earth,</w:t>
        <w:br/>
        <w:t>that glittered light over many lands,</w:t>
        <w:br/>
        <w:t>where the mighty one waited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he one brave in battle pointed </w:t>
        <w:br/>
        <w:t>toward the resplendent hall;</w:t>
        <w:br/>
        <w:t xml:space="preserve">the guard of the coast turned </w:t>
        <w:br/>
        <w:t xml:space="preserve">his horse and said after them: </w:t>
        <w:br/>
        <w:t xml:space="preserve">"It is time for me to go. </w:t>
        <w:br/>
        <w:t>May the Father Omnipotent hold you safe and sound in kindness!</w:t>
        <w:br/>
        <w:t>I will go back to the sea</w:t>
        <w:br/>
        <w:t>to hold against hostile bands."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: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e and copy down three adjectives which describe Grendel.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how long did Grendel threaten Hrothgar?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wo examples that show the desperation of the Dan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Fonts w:cs="Arial" w:ascii="Arial" w:hAnsi="Arial"/>
          <w:sz w:val="20"/>
          <w:szCs w:val="20"/>
        </w:rPr>
        <w:t>Locate and copy down three adjectives that describe Beowulf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synonyms for the following word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e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rac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th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GB"/>
        </w:rPr>
        <w:t>Beowulf Comes to Herot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aved road guided the men.</w:t>
        <w:br/>
        <w:t>Their war-coats shone,</w:t>
        <w:br/>
        <w:t>the hard locks ringing</w:t>
        <w:br/>
        <w:t>as they came toward the hall.</w:t>
        <w:br/>
        <w:t>The sea-weary ones set</w:t>
        <w:br/>
        <w:t>their broad, strong shields</w:t>
        <w:br/>
        <w:t>against the building's wall,</w:t>
        <w:br/>
        <w:t>then sat down on benches,</w:t>
        <w:br/>
        <w:t>their armour resounding.</w:t>
        <w:br/>
        <w:t>They stood their spears together,</w:t>
        <w:br/>
        <w:t>ash wood tipped with gray,</w:t>
        <w:br/>
        <w:t>an iron troop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Then a proud Danish warrior asked them:</w:t>
        <w:br/>
        <w:t>"From where have you carried</w:t>
        <w:br/>
        <w:t>these gold-inlaid shields,</w:t>
        <w:br/>
        <w:t>these shirts of mail,</w:t>
        <w:br/>
        <w:t>masked helmets, and battle shafts?</w:t>
        <w:br/>
        <w:t>I am Hrothgar's messenger and officer.</w:t>
        <w:br/>
        <w:t>Never have I seen braver strangers.</w:t>
        <w:br/>
        <w:t>I expect you're here</w:t>
        <w:br/>
        <w:t>to find adventure, not asylum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The brave one answered him,</w:t>
        <w:br/>
        <w:t>he of the proud Geats tribe,</w:t>
        <w:br/>
        <w:t>hard under his helmet:</w:t>
        <w:br/>
        <w:t>"We are Hygelac's table companions.</w:t>
        <w:br/>
        <w:t>Beowulf is my name.</w:t>
        <w:br/>
        <w:t>I will declare to the great lord,</w:t>
        <w:br/>
        <w:t>Healfdene's son, my errand,</w:t>
        <w:br/>
        <w:t>if your prince will greet us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Wulfgar spoke--he was </w:t>
        <w:br/>
        <w:t>of the Wendla tribe</w:t>
        <w:br/>
        <w:t>and known to many</w:t>
        <w:br/>
        <w:t>for fighting and wisdom--</w:t>
        <w:br/>
        <w:t>"I will ask the lord of the Danes,</w:t>
        <w:br/>
        <w:t>the giver of rings,</w:t>
        <w:br/>
        <w:t>if he will reward your journey</w:t>
        <w:br/>
        <w:t>and speedily make his wishes known.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en-GB"/>
        </w:rPr>
        <w:t>Wulfgar went quickly</w:t>
        <w:br/>
        <w:t>to where Hrothgar sat,</w:t>
        <w:br/>
        <w:t>old and gray, with</w:t>
        <w:br/>
        <w:t>his most trusted men.</w:t>
        <w:br/>
        <w:t>He went before the face</w:t>
        <w:br/>
        <w:t>of the Dane's lord,</w:t>
        <w:br/>
        <w:t>knowing the customs of warriors.</w:t>
        <w:br/>
        <w:t xml:space="preserve">Wulfgar spoke to his friendly lord: </w:t>
        <w:br/>
        <w:t>"From far over the sea's expanse</w:t>
        <w:br/>
        <w:t>has come a man of the Geats,</w:t>
        <w:br/>
        <w:t>a chief of warriors named Beowulf.</w:t>
        <w:br/>
        <w:t>He and his men have, my lord,</w:t>
        <w:br/>
        <w:t>asked to exchange words with you.</w:t>
        <w:br/>
        <w:t>Do not refuse the request,</w:t>
        <w:br/>
        <w:t>Hrothgar! These men look worthy</w:t>
        <w:br/>
        <w:t>of a warrior's esteem. Indeed, the chief among them,</w:t>
        <w:br/>
        <w:t>he who guides them, is strong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Hrothgar, guard of the Danes, spoke:</w:t>
        <w:br/>
        <w:t>"I knew him when he was a boy.</w:t>
        <w:br/>
        <w:t>His father is called Edgtheow.</w:t>
        <w:br/>
        <w:t>To that man Hrethel of the Geats</w:t>
        <w:br/>
        <w:t>gave his only daughter.</w:t>
        <w:br/>
        <w:t xml:space="preserve">Now his offspring has come </w:t>
        <w:br/>
        <w:t>in bravery seeking a loyal friend.</w:t>
        <w:br/>
        <w:t>Seafarers who took gifts</w:t>
        <w:br/>
        <w:t>to the Geats say that he</w:t>
        <w:br/>
        <w:t xml:space="preserve">has the strength of thirty men </w:t>
        <w:br/>
        <w:t>in his hand grip.</w:t>
        <w:br/>
        <w:t>Holy God, out of kindness,</w:t>
        <w:br/>
        <w:t>has sent this man to us</w:t>
        <w:br/>
        <w:t>to save us from Grendel's terror.</w:t>
        <w:br/>
        <w:t>I shall give treasures</w:t>
        <w:br/>
        <w:t>to that brave man</w:t>
        <w:br/>
        <w:t>for his impetuous courage.</w:t>
        <w:br/>
        <w:t>Be you in haste: go,</w:t>
        <w:br/>
        <w:t>call in this band of kinsmen.</w:t>
        <w:br/>
        <w:t>Say to them that they are welcome</w:t>
        <w:br/>
        <w:t>to the Danish people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Wulfgar, famous warrior, </w:t>
        <w:br/>
        <w:t xml:space="preserve">went to the door: </w:t>
        <w:br/>
        <w:t xml:space="preserve">"My victorious lord, </w:t>
        <w:br/>
        <w:t xml:space="preserve">prince of the Danes, </w:t>
        <w:br/>
        <w:t xml:space="preserve">bids me say he knows </w:t>
        <w:br/>
        <w:t xml:space="preserve">your noble descent and </w:t>
        <w:br/>
        <w:t>that brave men who</w:t>
        <w:br/>
        <w:t>come over the sea swells</w:t>
        <w:br/>
        <w:t xml:space="preserve">are welcome to him. </w:t>
        <w:br/>
        <w:t>Come with your war dress,</w:t>
        <w:br/>
        <w:t>under your helmets,</w:t>
        <w:br/>
        <w:t>to see Hrothgar, but</w:t>
        <w:br/>
        <w:t>let your war shields</w:t>
        <w:br/>
        <w:t>and wooden spears await</w:t>
        <w:br/>
        <w:t>the outcome of your talk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The mighty one arose,</w:t>
        <w:br/>
        <w:t>surrounded by warriors,</w:t>
        <w:br/>
        <w:t>a mighty band of men.</w:t>
        <w:br/>
        <w:t>Some remained with the weapons,</w:t>
        <w:br/>
        <w:t>as the brave one ordered.</w:t>
        <w:br/>
        <w:t xml:space="preserve">The rest hastened, </w:t>
        <w:br/>
        <w:t>as the man guided,</w:t>
        <w:br/>
        <w:t>under Herot's roof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en-GB"/>
        </w:rPr>
        <w:t>The great warrior went,</w:t>
        <w:br/>
        <w:t>hard under his helmet,</w:t>
        <w:br/>
        <w:t>until he stood within</w:t>
        <w:br/>
        <w:t>in his shining coat of mail,</w:t>
        <w:br/>
        <w:t>his armour-net sewn by smith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Beowulf spoke: </w:t>
        <w:br/>
        <w:t>"I am Hygelac's kinsman and warrior.</w:t>
        <w:br/>
        <w:t xml:space="preserve">I have undertaken many </w:t>
        <w:br/>
        <w:t xml:space="preserve">glorious deeds. I learned </w:t>
        <w:br/>
        <w:t>of Grendel in my native land.</w:t>
        <w:br/>
        <w:t>Seafarers say this place,             the best of halls,                    stands idle and useless</w:t>
        <w:br/>
        <w:t>after sundown. Hrothgar,</w:t>
        <w:br/>
        <w:t>the wise men among my people</w:t>
        <w:br/>
        <w:t>advised that I seek you</w:t>
        <w:br/>
        <w:t>because they know my strength--</w:t>
        <w:br/>
        <w:t>they saw me come from battles</w:t>
        <w:br/>
        <w:t xml:space="preserve">stained in the blood of my enemies, </w:t>
        <w:br/>
        <w:t>when I destroyed a family of giants,</w:t>
        <w:br/>
        <w:t>when I endured pain all night,</w:t>
        <w:br/>
        <w:t>killing water monsters,</w:t>
        <w:br/>
        <w:t>grinding them to bits,</w:t>
        <w:br/>
        <w:t>to avenge for the Geats</w:t>
        <w:br/>
        <w:t>those who asked for misery.</w:t>
        <w:br/>
        <w:t xml:space="preserve">And now I shall, alone, </w:t>
        <w:br/>
        <w:t xml:space="preserve">fight Grendel. I ask you, </w:t>
        <w:br/>
        <w:t>lord of the Danes,</w:t>
        <w:br/>
        <w:t>protector of this people,</w:t>
        <w:br/>
        <w:t>for only one favour:</w:t>
        <w:br/>
        <w:t>that you refuse me not,</w:t>
        <w:br/>
        <w:t>fair friend of the people,</w:t>
        <w:br/>
        <w:t xml:space="preserve">do not refuse those who </w:t>
        <w:br/>
        <w:t xml:space="preserve">have come so far the chance </w:t>
        <w:br/>
        <w:t>to cleanse Herot.</w:t>
        <w:br/>
        <w:t>I have heard that the monster</w:t>
        <w:br/>
        <w:t xml:space="preserve">in his recklessness uses no weapons. </w:t>
        <w:br/>
        <w:t>I, therefore, to amuse Hygelac my lord,</w:t>
        <w:br/>
        <w:t>scorn to carry sword or shield,</w:t>
        <w:br/>
        <w:t>but I shall seize my enemy</w:t>
        <w:br/>
        <w:t xml:space="preserve">in my hand grip and fight, </w:t>
        <w:br/>
        <w:t>enemy against enemy,</w:t>
        <w:br/>
        <w:t>and let God decide</w:t>
        <w:br/>
        <w:t>who shall be taken by death.</w:t>
        <w:br/>
        <w:t>I expect, if he wins, that</w:t>
        <w:br/>
        <w:t>he will eat fearlessly of</w:t>
        <w:br/>
        <w:t>the Geat people in this hall</w:t>
        <w:br/>
        <w:t>as he often has of yours.</w:t>
        <w:br/>
        <w:t>Nor will you need,</w:t>
        <w:br/>
        <w:t>if death takes me,</w:t>
        <w:br/>
        <w:t>worry about a burial--</w:t>
        <w:br/>
        <w:t>that solitary one</w:t>
        <w:br/>
        <w:t>will carry my corpse,</w:t>
        <w:br/>
        <w:t>dripping with blood,</w:t>
        <w:br/>
        <w:t>to a ruthless feast.</w:t>
        <w:br/>
        <w:t>If battle takes me,</w:t>
        <w:br/>
        <w:t>send this best of war garments,</w:t>
        <w:br/>
        <w:t>this shirt of mail,</w:t>
        <w:br/>
        <w:t>to Hygelac--it is</w:t>
        <w:br/>
        <w:t>an inheritance from Hrethel</w:t>
        <w:br/>
        <w:t>and the work of Weland.</w:t>
        <w:br/>
        <w:t>Fate always goes as it will!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Hrothgar, protector of the Danes, spoke: </w:t>
        <w:br/>
        <w:t>"Because of past kindness</w:t>
        <w:br/>
        <w:t>and deeds done, you have come,</w:t>
        <w:br/>
        <w:t xml:space="preserve">my friend Beowulf. By a killing </w:t>
        <w:br/>
        <w:t xml:space="preserve">your father brought about </w:t>
        <w:br/>
        <w:t>the greatest of feuds.</w:t>
        <w:br/>
        <w:t>He was the killer of Heatholaf</w:t>
        <w:br/>
        <w:t>among the Wylfings. The Geats,</w:t>
        <w:br/>
        <w:t>for fear of war, would not have him,</w:t>
        <w:br/>
        <w:t>so he sought us Danes</w:t>
        <w:br/>
        <w:t>over the rolling waves. . .</w:t>
        <w:br/>
        <w:t>back when I first ruled, as a youth, this wide kingdom</w:t>
        <w:br/>
        <w:t>of the Danish people,</w:t>
        <w:br/>
        <w:t>this treasure city of heroes.</w:t>
        <w:br/>
        <w:t>Heorogar was dead then,</w:t>
        <w:br/>
        <w:t>my older brother,</w:t>
        <w:br/>
        <w:t>the son of Healfdene.</w:t>
        <w:br/>
        <w:t>(He was better than I!)</w:t>
        <w:br/>
        <w:t xml:space="preserve">I paid money to settle </w:t>
        <w:br/>
        <w:t xml:space="preserve">your father's feud, sent </w:t>
        <w:br/>
        <w:t>treasure over the water's back</w:t>
        <w:br/>
        <w:t>to the Wylfings. Your father</w:t>
        <w:br/>
        <w:t>swore oaths to me.</w:t>
        <w:br/>
        <w:t>It is a sorrow for me</w:t>
        <w:br/>
        <w:t>to say to any man</w:t>
        <w:br/>
        <w:t>what Grendel has done--</w:t>
        <w:br/>
        <w:t>humiliations in Herot--</w:t>
        <w:br/>
        <w:t>hostile attacks on my hall warriors</w:t>
        <w:br/>
        <w:t>until they are diminished,</w:t>
        <w:br/>
        <w:t>swept away in Grendel's horror.</w:t>
        <w:br/>
        <w:t>God may easily put an end</w:t>
        <w:br/>
        <w:t>to that mad ravager's deeds.</w:t>
        <w:br/>
        <w:t>Quite often have men boasted,</w:t>
        <w:br/>
        <w:t>over their ale-cups,</w:t>
        <w:br/>
        <w:t>drunk on beer,</w:t>
        <w:br/>
        <w:t>that they would meet</w:t>
        <w:br/>
        <w:t>Grendel's attack in the hall</w:t>
        <w:br/>
        <w:t>with grim swords. But</w:t>
        <w:br/>
        <w:t xml:space="preserve">in the morning when the daylight </w:t>
        <w:br/>
        <w:t xml:space="preserve">shone, the mead hall was stained </w:t>
        <w:br/>
        <w:t xml:space="preserve">in gore, the hall wet with </w:t>
        <w:br/>
        <w:t xml:space="preserve">the blood of battle. And I had </w:t>
        <w:br/>
        <w:t>a few less loyal men.</w:t>
        <w:br/>
        <w:t>Sit now and feast,</w:t>
        <w:br/>
        <w:t xml:space="preserve">glory of warriors, </w:t>
        <w:br/>
        <w:t>and speak your thoughts</w:t>
        <w:br/>
        <w:t>as your heart tells you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So a bench was cleared for </w:t>
        <w:br/>
        <w:t xml:space="preserve">the Geats and the brave men </w:t>
        <w:br/>
        <w:t>sat down proud in their strength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A warrior did his duty,</w:t>
        <w:br/>
        <w:t>bearing an etched cup</w:t>
        <w:br/>
        <w:t>and pouring sweet drink.</w:t>
        <w:br/>
        <w:t>The poet sang in a clear voice,</w:t>
        <w:br/>
        <w:t>and in Herot there was the joy</w:t>
        <w:br/>
        <w:t>of brave men, Danes and Geat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Unferth, Ecglaf's son,</w:t>
        <w:br/>
        <w:t xml:space="preserve">who sat at the feet </w:t>
        <w:br/>
        <w:t>of the king of the Danes,</w:t>
        <w:br/>
        <w:t>spoke, unloosing a battle-rune</w:t>
        <w:br/>
        <w:t>(The bravery of Beowulf</w:t>
        <w:br/>
        <w:t>was a vexation to him</w:t>
        <w:br/>
        <w:t xml:space="preserve">because he envied any man </w:t>
        <w:br/>
        <w:t>on this middle-earth who had</w:t>
        <w:br/>
        <w:t>more glory than himself):</w:t>
        <w:br/>
        <w:t>"Are you that Beowulf</w:t>
        <w:br/>
        <w:t>who struggled with Brecca</w:t>
        <w:br/>
        <w:t>in the broad sea</w:t>
        <w:br/>
        <w:t>in a swimming contest?</w:t>
        <w:br/>
        <w:t>The one who, out of pride,      risked his life in the deep water</w:t>
        <w:br/>
        <w:t>though both friends and enemies</w:t>
        <w:br/>
        <w:t>told you it was too dangerous?</w:t>
        <w:br/>
        <w:t xml:space="preserve">Are you the one who hugged </w:t>
        <w:br/>
        <w:t xml:space="preserve">the sea, gliding through the boiling </w:t>
        <w:br/>
        <w:t>waves of the winter's swell?</w:t>
        <w:br/>
        <w:t>You and Brecca toiled</w:t>
        <w:br/>
        <w:t>seven nights in the sea,</w:t>
        <w:br/>
        <w:t>and he, with more strength,</w:t>
        <w:br/>
        <w:t xml:space="preserve">overcame you. And </w:t>
        <w:br/>
        <w:t xml:space="preserve">in the morning the waves </w:t>
        <w:br/>
        <w:t>bore him to the Heathrames</w:t>
        <w:br/>
        <w:t>from whence he went home</w:t>
        <w:br/>
        <w:t>to the Brondings, beloved of them,</w:t>
        <w:br/>
        <w:t>to his people and mead hall.</w:t>
        <w:br/>
        <w:t>Brecca fulfilled all his boast.</w:t>
        <w:br/>
        <w:t xml:space="preserve">Because of this, though you have </w:t>
        <w:br/>
        <w:t>everywhere withstood the battle storm,</w:t>
        <w:br/>
        <w:t>I don't expect much from you</w:t>
        <w:br/>
        <w:t>if you dare await</w:t>
        <w:br/>
        <w:t>Grendel in the night."</w:t>
        <w:br/>
        <w:t> </w:t>
        <w:br/>
        <w:t xml:space="preserve">Beowulf spoke: </w:t>
        <w:br/>
        <w:t xml:space="preserve">"Well, my friend Unferth, you </w:t>
        <w:br/>
        <w:t xml:space="preserve">have said a good many things </w:t>
        <w:br/>
        <w:t xml:space="preserve">about Brecca and that trip, </w:t>
        <w:br/>
        <w:t xml:space="preserve">drunk on beer as you are. </w:t>
        <w:br/>
        <w:t xml:space="preserve">Truth to tell, I had more strength </w:t>
        <w:br/>
        <w:t>but also more hardships in the waves.</w:t>
        <w:br/>
        <w:t>He and I were both boys</w:t>
        <w:br/>
        <w:t>and boasted out of our youth</w:t>
        <w:br/>
        <w:t xml:space="preserve">that we two would risk </w:t>
        <w:br/>
        <w:t>our lives in the sea.</w:t>
        <w:br/>
        <w:t xml:space="preserve">And so we did. </w:t>
        <w:br/>
        <w:t xml:space="preserve">With naked swords in hand, </w:t>
        <w:br/>
        <w:t>to ward off whales,</w:t>
        <w:br/>
        <w:t>we swam. Brecca could not</w:t>
        <w:br/>
        <w:t>out-swim me, nor could I</w:t>
        <w:br/>
        <w:t>out-distance him. And thus</w:t>
        <w:br/>
        <w:t>we were, for five nights.</w:t>
        <w:br/>
        <w:t>It was cold weather and</w:t>
        <w:br/>
        <w:t>the waves surged, driving us</w:t>
        <w:br/>
        <w:t>apart, and the North wind came</w:t>
        <w:br/>
        <w:t>like a battle in the night.</w:t>
        <w:br/>
        <w:t xml:space="preserve">Fierce were the waves </w:t>
        <w:br/>
        <w:t xml:space="preserve">and the anger of the sea fish </w:t>
        <w:br/>
        <w:t>stirred. My coat of mail,</w:t>
        <w:br/>
        <w:t>adorned in gold</w:t>
        <w:br/>
        <w:t>and locked hard by hand,</w:t>
        <w:br/>
        <w:t>helped against those foes.</w:t>
        <w:br/>
        <w:t>A hostile thing drew me</w:t>
        <w:br/>
        <w:t>to the bottom in its grim grip,</w:t>
        <w:br/>
        <w:t>but it was granted to me</w:t>
        <w:br/>
        <w:t xml:space="preserve">to reach it with my sword's </w:t>
        <w:br/>
        <w:t xml:space="preserve">point. The battle storm </w:t>
        <w:br/>
        <w:t xml:space="preserve">destroyed that mighty </w:t>
        <w:br/>
        <w:t xml:space="preserve">sea beast through my hand. </w:t>
        <w:br/>
        <w:t xml:space="preserve">And on and on evil </w:t>
        <w:br/>
        <w:t>things threatened me.</w:t>
        <w:br/>
        <w:t>I served them with my sword</w:t>
        <w:br/>
        <w:t>as it was right to do.</w:t>
        <w:br/>
        <w:t>Those wicked things</w:t>
        <w:br/>
        <w:t>had no joy of the feast,</w:t>
        <w:br/>
        <w:t xml:space="preserve">did not sit at the sea's </w:t>
        <w:br/>
        <w:t>bottom eating my bones.</w:t>
        <w:br/>
        <w:t>When the morning came</w:t>
        <w:br/>
        <w:t xml:space="preserve">my sword had put </w:t>
        <w:br/>
        <w:t>many to sleep, and even today</w:t>
        <w:br/>
        <w:t>in that fiord they don't</w:t>
        <w:br/>
        <w:t>hinder seafarers. Light</w:t>
        <w:br/>
        <w:t>shone from the East,</w:t>
        <w:br/>
        <w:t>that bright beacon of God,</w:t>
        <w:br/>
        <w:t>and the seas subsided.</w:t>
        <w:br/>
        <w:t>I saw cliffs, the windy</w:t>
        <w:br/>
        <w:t xml:space="preserve">walls of the sea. </w:t>
        <w:br/>
        <w:t>Fate often saves</w:t>
        <w:br/>
        <w:t xml:space="preserve">an undoomed man if </w:t>
        <w:br/>
        <w:t>his courage holds.</w:t>
        <w:br/>
        <w:t>Anyway, with my sword</w:t>
        <w:br/>
        <w:t>I slew nine sea monsters.</w:t>
        <w:br/>
        <w:t xml:space="preserve">Nor have I heard tell </w:t>
        <w:br/>
        <w:t>of a harder fight</w:t>
        <w:br/>
        <w:t>or a more distressed man</w:t>
        <w:br/>
        <w:t>ever to go in the sea.</w:t>
        <w:br/>
        <w:t xml:space="preserve">I survived the grasp </w:t>
        <w:br/>
        <w:t xml:space="preserve">of hostiles, and the sea </w:t>
        <w:br/>
        <w:t xml:space="preserve">bore me, the surging water, </w:t>
        <w:br/>
        <w:t>weary, into the land of the Finns.</w:t>
        <w:br/>
        <w:t>I have not heard</w:t>
        <w:br/>
        <w:t>anything about you</w:t>
        <w:br/>
        <w:t>surviving such battles,</w:t>
        <w:br/>
        <w:t>such terrors of the sword.</w:t>
        <w:br/>
        <w:t xml:space="preserve">Neither Brecca nor you have </w:t>
        <w:br/>
        <w:t xml:space="preserve">performed such deeds in </w:t>
        <w:br/>
        <w:t>war sport or with shining swords.</w:t>
        <w:br/>
        <w:t>Yet I don't boast about it.</w:t>
        <w:br/>
        <w:t xml:space="preserve">But you, your own brother's </w:t>
        <w:br/>
        <w:t>murderer, shall be damned</w:t>
        <w:br/>
        <w:t>and burn in Hell no matter</w:t>
        <w:br/>
        <w:t>how strong your wit is.</w:t>
        <w:br/>
        <w:t>I say to you truly,</w:t>
        <w:br/>
        <w:t>son of Ecglaf, that wretch</w:t>
        <w:br/>
        <w:t>Grendel would never have done</w:t>
        <w:br/>
        <w:t>such horrors, such humiliations</w:t>
        <w:br/>
        <w:t>on you chief, if you were so</w:t>
        <w:br/>
        <w:t>fierce as you suppose.</w:t>
        <w:br/>
        <w:t xml:space="preserve">Grendel has found </w:t>
        <w:br/>
        <w:t>he need not fear feud,</w:t>
        <w:br/>
        <w:t>any sword storm,</w:t>
        <w:br/>
        <w:t>from your people.</w:t>
        <w:br/>
        <w:t>He takes his toll,</w:t>
        <w:br/>
        <w:t>showing no mercy</w:t>
        <w:br/>
        <w:t>to the Danish folk.</w:t>
        <w:br/>
        <w:t>He enjoys himself,</w:t>
        <w:br/>
        <w:t>killing and feasting,</w:t>
        <w:br/>
        <w:t>and expects no fight</w:t>
        <w:br/>
        <w:t>from the Danes.</w:t>
        <w:br/>
        <w:t>But I shall offer him</w:t>
        <w:br/>
        <w:t xml:space="preserve">the battle of a Geat in </w:t>
        <w:br/>
        <w:t>strength and courage.</w:t>
        <w:br/>
        <w:t>When I get done with him,</w:t>
        <w:br/>
        <w:t>anyone who wishes may</w:t>
        <w:br/>
        <w:t>happily go into the mead hall</w:t>
        <w:br/>
        <w:t>as morning shines</w:t>
        <w:br/>
        <w:t>on the children of men.</w:t>
        <w:br/>
        <w:t>On that day the sun</w:t>
        <w:br/>
        <w:t>will be clothed in radiance</w:t>
        <w:br/>
        <w:t>as it shines from the South!"</w:t>
        <w:br/>
        <w:t> </w:t>
        <w:br/>
        <w:t>The giver of treasure, Hrothgar,</w:t>
        <w:br/>
        <w:t>gray-haired and brave in battle,</w:t>
        <w:br/>
        <w:t>felt glad--the chief of the Danes</w:t>
        <w:br/>
        <w:t>could count on help.</w:t>
        <w:br/>
        <w:t>That guardian of the folk</w:t>
        <w:br/>
        <w:t>heard in Beowulf firm resolution.</w:t>
        <w:br/>
        <w:t> </w:t>
        <w:br/>
        <w:t xml:space="preserve">The men laughed, the din </w:t>
        <w:br/>
        <w:t xml:space="preserve">resounding, and the words </w:t>
        <w:br/>
        <w:t>turned friendly.</w:t>
        <w:br/>
        <w:t>Wealhtheow, Hrothgar's queen,</w:t>
        <w:br/>
        <w:t>came forth, mindful of kin,</w:t>
        <w:br/>
        <w:t>adorned in gold to greet the men.</w:t>
        <w:br/>
        <w:t>First she gave the cup</w:t>
        <w:br/>
        <w:t>to the country's guardian,</w:t>
        <w:br/>
        <w:t>that one dear to his people,</w:t>
        <w:br/>
        <w:t>biding joy in his beer drinking.</w:t>
        <w:br/>
        <w:t>That king famous for victories</w:t>
        <w:br/>
        <w:t>happily took the feast cup.</w:t>
        <w:br/>
        <w:t>Then that woman of the Helmings</w:t>
        <w:br/>
        <w:t>went round to each, young and old,</w:t>
        <w:br/>
        <w:t>sharing the precious cup.</w:t>
        <w:br/>
        <w:t xml:space="preserve">In proper time that ring-adorned </w:t>
        <w:br/>
        <w:t>queen excellent in mind</w:t>
        <w:br/>
        <w:t>brought the mead cup to Beowulf.</w:t>
        <w:br/>
        <w:t>She greeted him, thanking</w:t>
        <w:br/>
        <w:t>God that her wish had</w:t>
        <w:br/>
        <w:t>been fulfilled, that finally</w:t>
        <w:br/>
        <w:t xml:space="preserve">a hero had come who </w:t>
        <w:br/>
        <w:t>she could count on</w:t>
        <w:br/>
        <w:t>to stop Grendel's crime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Beowulf, fierce in war,</w:t>
        <w:br/>
        <w:t xml:space="preserve">received the cup from Wealhtheow </w:t>
        <w:br/>
        <w:t>and spoke eagerly of battle:</w:t>
        <w:br/>
        <w:t>"I resolved when I set to sea</w:t>
        <w:br/>
        <w:t>in my boat with my warriors</w:t>
        <w:br/>
        <w:t>that I, alone, will fulfill</w:t>
        <w:br/>
        <w:t>the wish of your people. . .</w:t>
        <w:br/>
        <w:t>or die in the foe's grasp.</w:t>
        <w:br/>
        <w:t>I shall perform the deeds</w:t>
        <w:br/>
        <w:t>of a hero or I have passed</w:t>
        <w:br/>
        <w:t>my last day in this mead hall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The woman liked these words,</w:t>
        <w:br/>
        <w:t>this brave speech of the Geat.</w:t>
        <w:br/>
        <w:t>The gold-adorned folk queen</w:t>
        <w:br/>
        <w:t>went to sit by her lord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Now again, as it had been</w:t>
        <w:br/>
        <w:t>in the old days, brave words</w:t>
        <w:br/>
        <w:t>were spoken and the people were happy.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The gladness of warriors continued </w:t>
        <w:br/>
        <w:t>until the son of Healfdene</w:t>
        <w:br/>
        <w:t>wished to go to his evening rest.</w:t>
        <w:br/>
        <w:t>Hrothgar knew the wretch</w:t>
        <w:br/>
        <w:t>planned to attack the hall</w:t>
        <w:br/>
        <w:t>after the sun had set,</w:t>
        <w:br/>
        <w:t>when the shadows came</w:t>
        <w:br/>
        <w:t>striding dark under the cloud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All the company arose.</w:t>
        <w:br/>
        <w:t>Warrior then saluted warrior,</w:t>
        <w:br/>
        <w:t>Hrothgar wishing Beowulf luck</w:t>
        <w:br/>
        <w:t>in his fight for the hall.</w:t>
        <w:br/>
        <w:t>Hrothgar said these words:</w:t>
        <w:br/>
        <w:t>"Never, since I have been able</w:t>
        <w:br/>
        <w:t>to lift shield, have I entrusted</w:t>
        <w:br/>
        <w:t>this hall, this mighty house</w:t>
        <w:br/>
        <w:t>of the Danes, to any man.</w:t>
        <w:br/>
        <w:t>But now I entrust it to you.</w:t>
        <w:br/>
        <w:t>Have and hold this best of houses.</w:t>
        <w:br/>
        <w:t xml:space="preserve">Keep fame in mind, watch </w:t>
        <w:br/>
        <w:t xml:space="preserve">against the foe, and make </w:t>
        <w:br/>
        <w:t xml:space="preserve">your valor known! You shall </w:t>
        <w:br/>
        <w:t xml:space="preserve">lack nothing if you </w:t>
        <w:br/>
        <w:t>survive this deed."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hen Hrothgar, protector </w:t>
        <w:br/>
        <w:t xml:space="preserve">of the Danes, and his band </w:t>
        <w:br/>
        <w:t>of warriors left the hall.</w:t>
        <w:br/>
        <w:t>Hrothgar sought the queen's bed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God, as men learned,</w:t>
        <w:br/>
        <w:t>had chosen a man</w:t>
        <w:br/>
        <w:t>who could fight Grendel.</w:t>
        <w:br/>
        <w:t xml:space="preserve">The chief of the Geats, </w:t>
        <w:br/>
        <w:t>indeed, trusted his strength</w:t>
        <w:br/>
        <w:t>and God's favour.</w:t>
        <w:br/>
        <w:t>Beowulf took off his armour,</w:t>
        <w:br/>
        <w:t>off his helmet, handed</w:t>
        <w:br/>
        <w:t>his figured sword to the attendant.</w:t>
        <w:br/>
        <w:t>Beowulf, that good man, then</w:t>
        <w:br/>
        <w:t>spoke some brave words</w:t>
        <w:br/>
        <w:t>before he got in bed:</w:t>
        <w:br/>
        <w:t>"I don't claim myself</w:t>
        <w:br/>
        <w:t xml:space="preserve">any lower in strength or brave deeds </w:t>
        <w:br/>
        <w:t xml:space="preserve">than Grendel. Therefore, I will </w:t>
        <w:br/>
        <w:t xml:space="preserve">not kill him with a sword, </w:t>
        <w:br/>
        <w:t>though I easily might.</w:t>
        <w:br/>
        <w:t>Though he is famous for strength,</w:t>
        <w:br/>
        <w:t>he knows no weapons to cut a shield.</w:t>
        <w:br/>
        <w:t>If he chooses to forego a sword,</w:t>
        <w:br/>
        <w:t>if he dares seek me without weapon,</w:t>
        <w:br/>
        <w:t>then we two shall fight without,</w:t>
        <w:br/>
        <w:t>and wise God, that king, shall</w:t>
        <w:br/>
        <w:t>choose who shall win glory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The battle-brave one lay down then,</w:t>
        <w:br/>
        <w:t xml:space="preserve">a pillow received the warrior's face, </w:t>
        <w:br/>
        <w:t>and his brave men sought rest</w:t>
        <w:br/>
        <w:t>around him in the hall. Not one</w:t>
        <w:br/>
        <w:t>thought he would seek home again,</w:t>
        <w:br/>
        <w:t>see his people or birthplace.</w:t>
        <w:br/>
        <w:t xml:space="preserve">Far too many Danes had already </w:t>
        <w:br/>
        <w:t xml:space="preserve">died there. But the Lord would </w:t>
        <w:br/>
        <w:t>give victory to the Geat people,</w:t>
        <w:br/>
        <w:t xml:space="preserve">helping and supporting, so that </w:t>
        <w:br/>
        <w:t>one man's craft overcame all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(It is well known that God </w:t>
        <w:br/>
        <w:t>always rules the race of men.)</w:t>
      </w:r>
    </w:p>
    <w:p>
      <w:pPr>
        <w:pStyle w:val="NormalWeb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: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write the dialogue in your own words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 1: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wer: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e: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Why does Hrothgar want to reward Beowulf?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What is being described in this line, “Stands idle and useless after sundown.”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 brief description of Beowulf’s swimming contest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synonyms for the following words: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rned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filled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etch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ust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ght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forego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Web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ndel Attacks Agai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 then striding in the night</w:t>
        <w:br/>
        <w:t>the walker of darkness.</w:t>
        <w:br/>
        <w:t xml:space="preserve">In that gabled hall </w:t>
        <w:br/>
        <w:t>the warriors slept,</w:t>
        <w:br/>
        <w:t>those who guarded the hall. . .</w:t>
        <w:br/>
        <w:t>all but one.</w:t>
        <w:br/>
        <w:t> </w:t>
        <w:br/>
        <w:t>It was well known among men</w:t>
        <w:br/>
        <w:t>that, if God willed it not,</w:t>
        <w:br/>
        <w:t>no one could drag</w:t>
        <w:br/>
        <w:t>that demon to the shadows.</w:t>
        <w:br/>
        <w:t>But Beowulf watched</w:t>
        <w:br/>
        <w:t>in anger, waiting</w:t>
        <w:br/>
        <w:t>the battle's outcom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 then from the moor</w:t>
        <w:br/>
        <w:t>under the misty hills</w:t>
        <w:br/>
        <w:t>Grendel stalking under</w:t>
        <w:br/>
        <w:t>the weight of God's anger.</w:t>
        <w:br/>
        <w:t>That wicked ravager</w:t>
        <w:br/>
        <w:t>planned to ensnare</w:t>
        <w:br/>
        <w:t>many of the race of men</w:t>
        <w:br/>
        <w:t>in the high hal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strode under the clouds,</w:t>
        <w:br/>
        <w:t xml:space="preserve">seeking eagerly, till he came to </w:t>
        <w:br/>
        <w:t>the wine-hall, the treasure-hall</w:t>
        <w:br/>
        <w:t>of men decorated in gold.</w:t>
        <w:br/>
        <w:t xml:space="preserve">Nor was it the first time he </w:t>
        <w:br/>
        <w:t>had sought Hrothgar's home.</w:t>
        <w:br/>
        <w:t>But never in his life before</w:t>
        <w:br/>
        <w:t>--or since--</w:t>
        <w:br/>
        <w:t>did he find worse luck!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 then to the building</w:t>
        <w:br/>
        <w:t>that creature bereft of joys.</w:t>
        <w:br/>
        <w:t>When he touched it with his hands</w:t>
        <w:br/>
        <w:t>the door gave way at once</w:t>
        <w:br/>
        <w:t xml:space="preserve">though its bands were forged </w:t>
        <w:br/>
        <w:t>in fire. Intending evil,</w:t>
        <w:br/>
        <w:t>enraged, he swung the door wide,</w:t>
        <w:br/>
        <w:t>stood at the building's mouth.</w:t>
        <w:br/>
        <w:t>Quickly the foe moved</w:t>
        <w:br/>
        <w:t>across the well-made floor,</w:t>
        <w:br/>
        <w:t xml:space="preserve">in an angry mood--a horrible light, </w:t>
        <w:br/>
        <w:t xml:space="preserve">like fire, in his eyes. </w:t>
        <w:br/>
        <w:t>He saw the many warriors in the building,</w:t>
        <w:br/>
        <w:t xml:space="preserve">that band of kinsmen asleep </w:t>
        <w:br/>
        <w:t>together, and his spirit laughed:</w:t>
        <w:br/>
        <w:t>that monster expected</w:t>
        <w:br/>
        <w:t xml:space="preserve">to rip life from the body of each </w:t>
        <w:br/>
        <w:t>one before morning came.</w:t>
        <w:br/>
        <w:t>He expected a plentiful meal.</w:t>
        <w:br/>
        <w:t>(It was his fate</w:t>
        <w:br/>
        <w:t>that he eat no more</w:t>
        <w:br/>
        <w:t>of the race of men</w:t>
        <w:br/>
        <w:t>after that night. . 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ighty one, Beowulf, watched,</w:t>
        <w:br/>
        <w:t>waiting to see how that wicked one</w:t>
        <w:br/>
        <w:t>would go about starting.</w:t>
        <w:br/>
        <w:t xml:space="preserve">Nor did the wretch delay, </w:t>
        <w:br/>
        <w:t>but set about seizing</w:t>
        <w:br/>
        <w:t>a sleeping warrior unawares</w:t>
        <w:br/>
        <w:t>and bit into his bone locks,</w:t>
        <w:br/>
        <w:t>drinking the streams of blood,</w:t>
        <w:br/>
        <w:t>then swallowing huge morsels</w:t>
        <w:br/>
        <w:t>of flesh. Quickly he ate that man,</w:t>
        <w:br/>
        <w:t>even to his hands and feet.</w:t>
        <w:br/>
        <w:t> </w:t>
        <w:br/>
        <w:t>Forward Grendel came,</w:t>
        <w:br/>
        <w:t xml:space="preserve">stepping nearer. Then </w:t>
        <w:br/>
        <w:t>he reached for Beowulf.</w:t>
        <w:br/>
        <w:t> </w:t>
        <w:br/>
        <w:t xml:space="preserve">Beowulf grasped his arm </w:t>
        <w:br/>
        <w:t xml:space="preserve">and sat up. The criminal </w:t>
        <w:br/>
        <w:t>knew he had not met</w:t>
        <w:br/>
        <w:t>in this middle-earth</w:t>
        <w:br/>
        <w:t>another with such a grip.</w:t>
        <w:br/>
        <w:t>Grendel's spirit was afraid</w:t>
        <w:br/>
        <w:t xml:space="preserve">and his heart eager </w:t>
        <w:br/>
        <w:t>to get away, to flee</w:t>
        <w:br/>
        <w:t xml:space="preserve">to his hiding place, flee </w:t>
        <w:br/>
        <w:t>to the devils he kept</w:t>
        <w:br/>
        <w:t>for company. Never had he met</w:t>
        <w:br/>
        <w:t>a man such as thi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owulf then kept in mind </w:t>
        <w:br/>
        <w:t xml:space="preserve">the speeches he had made </w:t>
        <w:br/>
        <w:t xml:space="preserve">in the evening and stood </w:t>
        <w:br/>
        <w:t>upright, firmly grasping</w:t>
        <w:br/>
        <w:t>Grendel's hand until</w:t>
        <w:br/>
        <w:t>the fingers brok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onster strove to escape.</w:t>
        <w:br/>
        <w:t xml:space="preserve">Beowulf stepped closer. That </w:t>
        <w:br/>
        <w:t xml:space="preserve">famous monster suddenly wanted </w:t>
        <w:br/>
        <w:t>to disappear into the fens.</w:t>
        <w:br/>
        <w:t xml:space="preserve">He realized the power of those hands, </w:t>
        <w:br/>
        <w:t xml:space="preserve">the wrathful grip he was in. </w:t>
        <w:br/>
        <w:t xml:space="preserve">Grendel felt sorry </w:t>
        <w:br/>
        <w:t>he had made a trip to Hero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hall of warriors dinned.</w:t>
        <w:br/>
        <w:t>All the Danes of the city,</w:t>
        <w:br/>
        <w:t xml:space="preserve">all the brave ones, feared disaster. </w:t>
        <w:br/>
        <w:t>The building resounded.</w:t>
        <w:br/>
        <w:t>It is a wonder the wine-hall</w:t>
        <w:br/>
        <w:t>withstood the battle,</w:t>
        <w:br/>
        <w:t>that the beautiful building</w:t>
        <w:br/>
        <w:t>did not fall to the ground.</w:t>
        <w:br/>
        <w:t>But it was made fast,</w:t>
        <w:br/>
        <w:t xml:space="preserve">within and without, </w:t>
        <w:br/>
        <w:t xml:space="preserve">with iron bands </w:t>
        <w:br/>
        <w:t>forged with great skill.</w:t>
        <w:br/>
        <w:t>I have heard say</w:t>
        <w:br/>
        <w:t>many a mead bench</w:t>
        <w:br/>
        <w:t>adorned in gold</w:t>
        <w:br/>
        <w:t>went flying when</w:t>
        <w:br/>
        <w:t>those hostiles fought.</w:t>
        <w:br/>
        <w:t>No wise man had ever thought</w:t>
        <w:br/>
        <w:t xml:space="preserve">that splendid building could </w:t>
        <w:br/>
        <w:t>be damaged (unless a fire</w:t>
        <w:br/>
        <w:t xml:space="preserve">should swallow it)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n rose louder, the Danes stood</w:t>
        <w:br/>
        <w:t>in dreadful terror--everyone</w:t>
        <w:br/>
        <w:t>heard lamentation, a terrifying</w:t>
        <w:br/>
        <w:t>song, through the wall:</w:t>
        <w:br/>
        <w:t xml:space="preserve">Grendel, Hell's friend, </w:t>
        <w:br/>
        <w:t>God's enemy, sang in defeat,</w:t>
        <w:br/>
        <w:t>bewailing his wound.</w:t>
        <w:br/>
        <w:t xml:space="preserve">That man, mightiest </w:t>
        <w:br/>
        <w:t>of warriors alive, held fast.</w:t>
        <w:br/>
        <w:t xml:space="preserve">He would not </w:t>
        <w:br/>
        <w:t>for any reason</w:t>
        <w:br/>
        <w:t>allow his murderous visitor</w:t>
        <w:br/>
        <w:t>to escape alive,</w:t>
        <w:br/>
        <w:t>to keep the days of his lif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owulf's warriors brandished</w:t>
        <w:br/>
        <w:t>many a sword, inheritances</w:t>
        <w:br/>
        <w:t>from the ancient days,</w:t>
        <w:br/>
        <w:t>trying to protect their chief,</w:t>
        <w:br/>
        <w:t xml:space="preserve">but that did no good: they </w:t>
        <w:br/>
        <w:t xml:space="preserve">could not have known, those </w:t>
        <w:br/>
        <w:t>brave warriors as they fought,</w:t>
        <w:br/>
        <w:t xml:space="preserve">striking from all sides, seeking </w:t>
        <w:br/>
        <w:t xml:space="preserve">to take Grendel's soul, that </w:t>
        <w:br/>
        <w:t>no battle sword could harm him--</w:t>
        <w:br/>
        <w:t xml:space="preserve">he had enchantment against </w:t>
        <w:br/>
        <w:t>the edges of weapo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nd of Grendel's life was </w:t>
        <w:br/>
        <w:t xml:space="preserve">miserable, and he would travel </w:t>
        <w:br/>
        <w:t>far into the hands of fiends.</w:t>
        <w:br/>
        <w:t xml:space="preserve">Grendel, the foe of God, who had </w:t>
        <w:br/>
        <w:t>long troubled the spirits of men</w:t>
        <w:br/>
        <w:t xml:space="preserve">with his crimes, found that </w:t>
        <w:br/>
        <w:t>his body could not stand against</w:t>
        <w:br/>
        <w:t>the hand grip of that warrio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Each was hateful to the other </w:t>
        <w:br/>
        <w:t xml:space="preserve">alive. The horrible monster endured a wound: the bone-locks </w:t>
        <w:br/>
        <w:t xml:space="preserve">of his shoulder gave way, </w:t>
        <w:br/>
        <w:t>and his sinews sprang out.</w:t>
        <w:br/>
        <w:t xml:space="preserve">The glory of battle went to </w:t>
        <w:br/>
        <w:t xml:space="preserve">Beowulf, and Grendel, </w:t>
        <w:br/>
        <w:t>mortally wounded,</w:t>
        <w:br/>
        <w:t>sought his sad home</w:t>
        <w:br/>
        <w:t>under the fen slope.</w:t>
        <w:br/>
        <w:t>He knew surely that</w:t>
        <w:br/>
        <w:t>his life had reached its end,</w:t>
        <w:br/>
        <w:t>the number of his days gon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pe of the Danes</w:t>
        <w:br/>
        <w:t>had come to pass--He</w:t>
        <w:br/>
        <w:t>who came from far had</w:t>
        <w:br/>
        <w:t>cleansed Hrothgar's hall</w:t>
        <w:br/>
        <w:t>and saved it from affliction.</w:t>
        <w:br/>
        <w:t xml:space="preserve">They rejoiced it that </w:t>
        <w:br/>
        <w:t xml:space="preserve">night's work. Beowulf had </w:t>
        <w:br/>
        <w:t xml:space="preserve">fulfilled his promise </w:t>
        <w:br/>
        <w:t xml:space="preserve">to the Danes and all </w:t>
        <w:br/>
        <w:t>the distress they had endured,</w:t>
        <w:br/>
        <w:t>all the trouble and sorrow,</w:t>
        <w:br/>
        <w:t>had reached an en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act was plain when </w:t>
        <w:br/>
        <w:t xml:space="preserve">Beowulf laid that arm </w:t>
        <w:br/>
        <w:t xml:space="preserve">and shoulder down, there </w:t>
        <w:br/>
        <w:t>altogether, Grendel's claw,</w:t>
        <w:br/>
        <w:t>under the vaulted roof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Warriors Rejoic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have heard say that </w:t>
        <w:br/>
        <w:t xml:space="preserve">on that morning warriors </w:t>
        <w:br/>
        <w:t>came from near and far</w:t>
        <w:br/>
        <w:t>to look at the wonder.</w:t>
        <w:br/>
        <w:t xml:space="preserve">Grendel's death made </w:t>
        <w:br/>
        <w:t>no warrior sa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looked at the huge footprints</w:t>
        <w:br/>
        <w:t>and the path he had taken,</w:t>
        <w:br/>
        <w:t>dragging himself wearily away</w:t>
        <w:br/>
        <w:t>after he had been overcome in battle.</w:t>
        <w:br/>
        <w:t>The fated fugitive's bloody tracks</w:t>
        <w:br/>
        <w:t>led into the water-monster's mere.</w:t>
        <w:br/>
        <w:t>There bloody water boiled,</w:t>
        <w:br/>
        <w:t>a horrible swirl of waves</w:t>
        <w:br/>
        <w:t>mingled with hot gore.</w:t>
        <w:br/>
        <w:t>That doomed one had died,</w:t>
        <w:br/>
        <w:t xml:space="preserve">deprived of joy, </w:t>
        <w:br/>
        <w:t>in his fen refuge, his heathen</w:t>
        <w:br/>
        <w:t>soul taken into Hel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seeing that place</w:t>
        <w:br/>
        <w:t>the warriors once again</w:t>
        <w:br/>
        <w:t>rode their horses to Herot.</w:t>
        <w:br/>
        <w:t xml:space="preserve">They spoke of Beowulf's </w:t>
        <w:br/>
        <w:t>glorious deed, often saying</w:t>
        <w:br/>
        <w:t xml:space="preserve">that no man under the sky's </w:t>
        <w:br/>
        <w:t xml:space="preserve">expanse, North nor South </w:t>
        <w:br/>
        <w:t>between the seas, no man</w:t>
        <w:br/>
        <w:t>who bore a shield, was more</w:t>
        <w:br/>
        <w:t xml:space="preserve">worthy of a kingdom. They, </w:t>
        <w:br/>
        <w:t>however, never found fault</w:t>
        <w:br/>
        <w:t>with the gracious Hrothgar--</w:t>
        <w:br/>
        <w:t>he was a good king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he warriors let their </w:t>
        <w:br/>
        <w:t xml:space="preserve">bay horses go, a contest </w:t>
        <w:br/>
        <w:t xml:space="preserve">for the best horse, </w:t>
        <w:br/>
        <w:t xml:space="preserve">galloping through whatever </w:t>
        <w:br/>
        <w:t>path looked fair.</w:t>
        <w:br/>
        <w:t xml:space="preserve">Sometimes a king's man, a warrior </w:t>
        <w:br/>
        <w:t xml:space="preserve">covered in glory who knew </w:t>
        <w:br/>
        <w:t xml:space="preserve">the old traditions, would be </w:t>
        <w:br/>
        <w:t xml:space="preserve">reminded of an ancient song, </w:t>
        <w:br/>
        <w:t>and he would call up words adorned in truth.                         The man would think</w:t>
        <w:br/>
        <w:t xml:space="preserve">of Beowulf's deeds and quickly </w:t>
        <w:br/>
        <w:t xml:space="preserve">compose a skillful tale in word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n he sang of things he'd heard </w:t>
        <w:br/>
        <w:t xml:space="preserve">about Sigemund's valorous deeds, </w:t>
        <w:br/>
        <w:t>untold things about Weals's son,</w:t>
        <w:br/>
        <w:t>his struggles, his wide journeys and feuds.</w:t>
        <w:br/>
        <w:t>The singer told things the children</w:t>
        <w:br/>
        <w:t>of men did not know, except for</w:t>
        <w:br/>
        <w:t>Fitela, Sigemund's nephew, who</w:t>
        <w:br/>
        <w:t>stood with him in battle.</w:t>
        <w:br/>
        <w:t>With swords those two felled</w:t>
        <w:br/>
        <w:t>many from the race of giants.</w:t>
        <w:br/>
        <w:t>After Sigemund's death day</w:t>
        <w:br/>
        <w:t>not a little fame sprang to him,</w:t>
        <w:br/>
        <w:t>about his hardy fight and killing</w:t>
        <w:br/>
        <w:t>of a dragon, keeper of a hoard.</w:t>
        <w:br/>
        <w:t xml:space="preserve">Under gray stone that prince alone </w:t>
        <w:br/>
        <w:t>engaged in that audacious deed,</w:t>
        <w:br/>
        <w:t>not even Fitela with him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way, it happened that</w:t>
        <w:br/>
        <w:t>Sigemund's sword went clear through</w:t>
        <w:br/>
        <w:t xml:space="preserve">the huge dragon and </w:t>
        <w:br/>
        <w:t>that splendid iron</w:t>
        <w:br/>
        <w:t>stuck in the wall.</w:t>
        <w:br/>
        <w:t>The dragon died violently.</w:t>
        <w:br/>
        <w:t>By brave deeds the hero</w:t>
        <w:br/>
        <w:t>won a ring hoard for himself.</w:t>
        <w:br/>
        <w:t>He bore into a ship's bosom</w:t>
        <w:br/>
        <w:t xml:space="preserve">those bright treasures </w:t>
        <w:br/>
        <w:t>of the Weal kin,</w:t>
        <w:br/>
        <w:t>and the dragon melted</w:t>
        <w:br/>
        <w:t>of its own heat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Sigemund was by far the most </w:t>
        <w:br/>
        <w:t xml:space="preserve">renowned adventurer. He had </w:t>
        <w:br/>
        <w:t>first prospered under King Heremod,</w:t>
        <w:br/>
        <w:t>but that man's strength</w:t>
        <w:br/>
        <w:t>and victory subsided.</w:t>
        <w:br/>
        <w:t>Among the Jutes</w:t>
        <w:br/>
        <w:t>Heremod was betrayed</w:t>
        <w:br/>
        <w:t>into enemy hands</w:t>
        <w:br/>
        <w:t>and put to death.</w:t>
        <w:br/>
        <w:t>Sorrow oppressed him too long.</w:t>
        <w:br/>
        <w:t>He became a trouble to his people.</w:t>
        <w:br/>
        <w:t>Many a wise man</w:t>
        <w:br/>
        <w:t>bewailed the old days</w:t>
        <w:br/>
        <w:t>when Heremod had taken</w:t>
        <w:br/>
        <w:t>the protector's position</w:t>
        <w:br/>
        <w:t>to hold the treasure</w:t>
        <w:br/>
        <w:t>of the Danish kingdom.</w:t>
        <w:br/>
        <w:t>He had loved the Geats</w:t>
        <w:br/>
        <w:t>more than his own people:</w:t>
        <w:br/>
        <w:t>evil had seized him.</w:t>
        <w:br/>
        <w:t>Thus told the so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times the warriors raced</w:t>
        <w:br/>
        <w:t xml:space="preserve">their horses on the yellow road. </w:t>
        <w:br/>
        <w:t xml:space="preserve">The morning sped away. </w:t>
        <w:br/>
        <w:t>Many a brave warrior</w:t>
        <w:br/>
        <w:t>went to the high hall</w:t>
        <w:br/>
        <w:t>to see the wonder.</w:t>
        <w:br/>
        <w:t>So also the king himself,</w:t>
        <w:br/>
        <w:t>the keeper of the rings,</w:t>
        <w:br/>
        <w:t>leaving the queen's rooms,</w:t>
        <w:br/>
        <w:t>went with his famous company.</w:t>
        <w:br/>
        <w:t>And the queen also</w:t>
        <w:br/>
        <w:t>with a troop of maidens</w:t>
        <w:br/>
        <w:t>walked among the mead seat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id Grendel go first when we arrived at Herot?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es “he expected a plentiful meal” mean?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the building did not fall in the battle?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final resting place of Grendel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song did the Danes sing and why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40" w:footer="708" w:bottom="1440"/>
      <w:pgNumType w:fmt="decimal"/>
      <w:cols w:num="3" w:space="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ading Comprehension - Beowul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0:00Z</dcterms:created>
  <dc:creator>Becci Hodge</dc:creator>
  <dc:description/>
  <cp:keywords/>
  <dc:language>en-US</dc:language>
  <cp:lastModifiedBy>Becci Hodge</cp:lastModifiedBy>
  <cp:lastPrinted>2009-08-19T16:23:00Z</cp:lastPrinted>
  <dcterms:modified xsi:type="dcterms:W3CDTF">2009-08-19T13:20:00Z</dcterms:modified>
  <cp:revision>3</cp:revision>
  <dc:subject/>
  <dc:title/>
</cp:coreProperties>
</file>